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江苏开放大学（江苏城市职业学院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3"/>
        <w:gridCol w:w="1843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青年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筹经费项目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具体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校科研管理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7:00Z</dcterms:created>
  <dc:creator>CHWX</dc:creator>
  <dc:description/>
  <cp:keywords/>
  <dc:language>en-US</dc:language>
  <cp:lastModifiedBy>张雨晴</cp:lastModifiedBy>
  <cp:lastPrinted>2007-01-30T11:23:00Z</cp:lastPrinted>
  <dcterms:modified xsi:type="dcterms:W3CDTF">2026-01-22T02:50:00Z</dcterms:modified>
  <cp:revision>7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